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rPr/>
      </w:pPr>
      <w:r>
        <w:rPr/>
        <w:t>Краткая неофициальн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Введение в классическую теорию информаци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Автор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олотков Сергей Николаевич, д.ф.-м.н, профессор ФФ НИУ ВШЭ, ИФТТ Р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-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 и 2 модул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 лекция в неделю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Экзамен в виде эсс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iCs/>
        </w:rPr>
      </w:pPr>
      <w:r>
        <w:rPr/>
        <w:t>1. Аннотация курса</w:t>
      </w:r>
    </w:p>
    <w:p>
      <w:pPr>
        <w:pStyle w:val="TextBody"/>
        <w:spacing w:lineRule="auto" w:line="360"/>
        <w:ind w:firstLine="432"/>
        <w:jc w:val="both"/>
        <w:rPr/>
      </w:pPr>
      <w:r>
        <w:rPr>
          <w:iCs/>
        </w:rPr>
        <w:t xml:space="preserve">В семестровом курсе </w:t>
      </w:r>
      <w:r>
        <w:rPr/>
        <w:t xml:space="preserve">«Введение в классическую теорию информации» изучаются фундаментальные основы теории информации, необходимые для понимания теории квантовой информации и методов квантовой криптографии. </w:t>
      </w:r>
    </w:p>
    <w:p>
      <w:pPr>
        <w:pStyle w:val="Heading1"/>
        <w:spacing w:lineRule="auto" w:line="360"/>
        <w:rPr>
          <w:i/>
          <w:i/>
          <w:iCs/>
        </w:rPr>
      </w:pPr>
      <w:r>
        <w:rPr/>
        <w:t>2. Программа курса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Введение. Что такое информация? Чем измерять количество информации? Связь количества информации со случайностью -- качественные соображения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Что такое кодирование – эвристическое рассмотрение. Пример кодирования - с бернуллиевской схемой испытаний – подбрасывание несимметричной “монетки”. Бинарная энтропийная функция Шеннона как мера случайности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Математический аппарат теории информации. Энтропия, совместная и условная энтропии Шеннона. Цепочечное правило, связь совместной, условной и взаимной информаций. Качественная интерпретация энтропий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Относительная энтропия, связь со взаимной информацией. Условная взаимная информация и условная относительная энтропия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Выпуклые и вогнутые функции, неравенство Йенсена (</w:t>
      </w:r>
      <w:r>
        <w:rPr>
          <w:lang w:val="en-US"/>
        </w:rPr>
        <w:t>Jensen</w:t>
      </w:r>
      <w:r>
        <w:rPr/>
        <w:t>). Применение неравенства для доказательства положительности энтропии, выпуклости по входным вероятностям взаимной энтропии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Понятие типичных последовательностей, свойство асимптотической равнораспределенности. Свойства типичных последовательностей, связь с энтропией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Сжатие данных, связь с типичными последовательностями, средняя длина кодового слова при нумерации типичных последовательностей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Понятие классического дискретного канала связи без памяти. Кодирование в канале с шумом - эвристические соображения. Пропускная способность канала связи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Свойства совместной равнораспределенности. Идея случайных кодов. Определение ошибки для одного кодового слова, средней ошибки по всем кодовым словам, средней ошибки по случайным кодам, максимальная ошибка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Доказательство прямой теоремы кодирования Шеннона для канала с шумом, основанное на идеи случайных кодов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Применение методов теории информации для генерации случайных последовательностей. Полиномиальный метод Бабкина для экстракции истинно случайной последовательности 0 и 1 из не равновероятной бернуллиевской последовательности фотоотсчетов.</w:t>
      </w:r>
    </w:p>
    <w:p>
      <w:pPr>
        <w:pStyle w:val="Heading1"/>
        <w:spacing w:lineRule="auto" w:line="360"/>
        <w:rPr/>
      </w:pPr>
      <w:r>
        <w:rPr/>
        <w:t>3. Элементы контроля и правила оценивания</w:t>
      </w:r>
    </w:p>
    <w:p>
      <w:pPr>
        <w:pStyle w:val="Normal"/>
        <w:spacing w:lineRule="auto" w:line="360"/>
        <w:jc w:val="both"/>
        <w:rPr/>
      </w:pPr>
      <w:r>
        <w:rPr/>
        <w:t>Оценки по всем формам контроля выставляются по 10-ти балльной шкал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кущий контроль</w:t>
      </w:r>
      <w:r>
        <w:rPr/>
        <w:t xml:space="preserve"> предусматривает вопросы в рамках лекций и проверку домашних задан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Итоговый контроль</w:t>
      </w:r>
      <w:r>
        <w:rPr/>
        <w:t xml:space="preserve"> - экзамен в конце 2-го модуля. Проводится </w:t>
      </w:r>
      <w:r>
        <w:rPr>
          <w:iCs/>
        </w:rPr>
        <w:t>в формате эсс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Текущая оценка О</w:t>
      </w:r>
      <w:r>
        <w:rPr>
          <w:b/>
          <w:u w:val="single"/>
          <w:vertAlign w:val="subscript"/>
        </w:rPr>
        <w:t>текущая</w:t>
      </w:r>
      <w:r>
        <w:rPr>
          <w:vertAlign w:val="subscript"/>
        </w:rPr>
        <w:t xml:space="preserve">  </w:t>
      </w:r>
      <w:r>
        <w:rPr/>
        <w:t xml:space="preserve">рассчитывается исходя из количества сданных домашних заданий </w:t>
      </w:r>
      <w:r>
        <w:rPr>
          <w:lang w:val="en-US"/>
        </w:rPr>
        <w:t>N</w:t>
      </w:r>
      <w:r>
        <w:rPr/>
        <w:t xml:space="preserve"> отнесенных к числу заданных домашних заданий </w:t>
      </w:r>
      <w:r>
        <w:rPr>
          <w:lang w:val="en-US"/>
        </w:rPr>
        <w:t>N</w:t>
      </w:r>
      <w:r>
        <w:rPr/>
        <w:t xml:space="preserve">0 как: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ertAlign w:val="subscript"/>
        </w:rPr>
      </w:pPr>
      <w:r>
        <w:rPr/>
        <w:t>О</w:t>
      </w:r>
      <w:r>
        <w:rPr>
          <w:vertAlign w:val="subscript"/>
        </w:rPr>
        <w:t xml:space="preserve">текущая </w:t>
      </w:r>
      <w:r>
        <w:rPr/>
        <w:t xml:space="preserve">= 10 * </w:t>
      </w:r>
      <w:r>
        <w:rPr>
          <w:lang w:val="en-US"/>
        </w:rPr>
        <w:t xml:space="preserve">N/N0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Итоговая оценка</w:t>
      </w:r>
      <w:r>
        <w:rPr/>
        <w:t xml:space="preserve"> определяется соотношением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О</w:t>
      </w:r>
      <w:r>
        <w:rPr>
          <w:vertAlign w:val="subscript"/>
        </w:rPr>
        <w:t xml:space="preserve">итоговая </w:t>
      </w:r>
      <w:r>
        <w:rPr/>
        <w:t>= О</w:t>
      </w:r>
      <w:r>
        <w:rPr>
          <w:vertAlign w:val="subscript"/>
        </w:rPr>
        <w:t>экз,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где О</w:t>
      </w:r>
      <w:r>
        <w:rPr>
          <w:vertAlign w:val="subscript"/>
        </w:rPr>
        <w:t xml:space="preserve">экз </w:t>
      </w:r>
      <w:r>
        <w:rPr/>
        <w:t>– оценка за экзамен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4. Примеры заданий элементов контроля</w:t>
      </w:r>
    </w:p>
    <w:p>
      <w:pPr>
        <w:pStyle w:val="Normal"/>
        <w:spacing w:lineRule="auto" w:line="360"/>
        <w:ind w:firstLine="576"/>
        <w:rPr/>
      </w:pPr>
      <w:r>
        <w:rPr/>
        <w:t>Предлагается для проверки усвоения материала написать эссе на одну из тем из лекций.</w:t>
      </w:r>
    </w:p>
    <w:p>
      <w:pPr>
        <w:pStyle w:val="Normal"/>
        <w:spacing w:lineRule="auto" w:line="360"/>
        <w:jc w:val="both"/>
        <w:rPr/>
      </w:pPr>
      <w:r>
        <w:rPr/>
        <w:t xml:space="preserve">Что понимается под эссе? Это не ответ на вопрос по билету, а скорее изложение темы на основе собственного понимания. Неформально говоря, эссе должно выглядеть как “лекция” с объяснениями и примерами для слушателя, который данную тему не знает, но хочет понять (базовый уровень образования у слушателя есть – примерно такой же, как у студентов 3 курса физфака). Попробуйте привести объяснения с разных ракурсов, приводите текст, который Вы произносили бы устно для слушателя. Такое эссе будет полезно по многим причинам – научитесь излагать свои мысли (кто ясно мыслит – ясно излагает), что-то доказывать слушателям, и позволит “отточить ораторское искусство” и т.д. </w:t>
      </w:r>
    </w:p>
    <w:p>
      <w:pPr>
        <w:pStyle w:val="Normal"/>
        <w:spacing w:lineRule="auto" w:line="360"/>
        <w:rPr/>
      </w:pPr>
      <w:r>
        <w:rPr/>
        <w:t>Какой объем? – Такой, какой потребуется для неформального изложения те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5. Рекомендованная литература и ссылки по тем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) Elements of information theory,  T.M.Cover, J.A.Thomas (2006) </w:t>
      </w:r>
    </w:p>
    <w:p>
      <w:pPr>
        <w:pStyle w:val="Normal"/>
        <w:spacing w:lineRule="auto" w:line="360"/>
        <w:rPr/>
      </w:pPr>
      <w:r>
        <w:rPr/>
        <w:t xml:space="preserve">2) Р.Галлагер, Теория информации и надежная связь. М.: «Советское радио», 1974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widowControl/>
        <w:suppressAutoHyphens w:val="false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овый блок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hanging="0"/>
    </w:pPr>
    <w:rPr>
      <w:szCs w:val="21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7">
    <w:name w:val="нумерованный содержание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" w:cs="Times New Roman"/>
      <w:kern w:val="0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37:00Z</dcterms:created>
  <dc:creator>Igor Rozhansky</dc:creator>
  <dc:description/>
  <cp:keywords/>
  <dc:language>en-US</dc:language>
  <cp:lastModifiedBy>User</cp:lastModifiedBy>
  <dcterms:modified xsi:type="dcterms:W3CDTF">2025-01-17T09:37:00Z</dcterms:modified>
  <cp:revision>2</cp:revision>
  <dc:subject/>
  <dc:title/>
</cp:coreProperties>
</file>